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639978303"/>
            <w:bookmarkStart w:id="3" w:name="__Fieldmark__9_63997830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639978303"/>
            <w:bookmarkStart w:id="5" w:name="__Fieldmark__10_63997830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639978303"/>
            <w:bookmarkStart w:id="7" w:name="__Fieldmark__11_63997830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639978303"/>
            <w:bookmarkStart w:id="9" w:name="__Fieldmark__12_639978303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639978303"/>
            <w:bookmarkStart w:id="11" w:name="__Fieldmark__13_639978303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639978303"/>
            <w:bookmarkStart w:id="13" w:name="__Fieldmark__14_639978303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639978303"/>
            <w:bookmarkStart w:id="15" w:name="__Fieldmark__15_639978303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39978303"/>
            <w:bookmarkStart w:id="17" w:name="__Fieldmark__16_639978303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639978303"/>
            <w:bookmarkStart w:id="19" w:name="__Fieldmark__17_639978303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639978303"/>
            <w:bookmarkStart w:id="21" w:name="__Fieldmark__18_639978303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639978303"/>
            <w:bookmarkStart w:id="23" w:name="__Fieldmark__19_639978303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639978303"/>
            <w:bookmarkStart w:id="25" w:name="__Fieldmark__20_639978303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639978303"/>
            <w:bookmarkStart w:id="27" w:name="__Fieldmark__21_639978303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39978303"/>
            <w:bookmarkStart w:id="29" w:name="__Fieldmark__22_639978303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39978303"/>
            <w:bookmarkStart w:id="31" w:name="__Fieldmark__23_639978303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639978303"/>
            <w:bookmarkStart w:id="33" w:name="__Fieldmark__24_639978303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639978303"/>
            <w:bookmarkStart w:id="35" w:name="__Fieldmark__25_639978303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639978303"/>
            <w:bookmarkStart w:id="37" w:name="__Fieldmark__26_639978303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639978303"/>
            <w:bookmarkStart w:id="39" w:name="__Fieldmark__27_639978303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639978303"/>
            <w:bookmarkStart w:id="41" w:name="__Fieldmark__28_639978303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